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8"/>
        </w:rPr>
        <w:t xml:space="preserve">Об    утверждении   перечня   объектов   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8"/>
        </w:rPr>
        <w:t xml:space="preserve">содержания и ремонта автомобильных 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8"/>
        </w:rPr>
        <w:t xml:space="preserve">дорог   общего   пользования местного 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начения  Златоустовского городского округа,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финансируемых за счет средств областного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8"/>
        </w:rPr>
        <w:t>бюджета   в  форме  субсидий на 2014 год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2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Федеральным законом Российской Федерации                     «Об общих принципах организации местного самоуправления в Российской Федерации», постановлением Правительства Челябинской области                     от 25.03.2014 г. № 112-П «О распределении в 2014 году субсидий местным бюджетам на содержание и ремонт автомобильных дорог общего пользования местного значения»,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ешением Собрания депутатов Златоустовского городского округа от 10.12.2013 г. № 56-ЗГО «О бюджете Златоустовского городского округа на 2014 год и на плановый период 2015 и 2016 годов», постановлением Администрации Златоустовского городского округа                       от 06.12.2013 г. № 503-П «Об утверждении муниципальной Программы Златоустовского городского округа «Обеспечение качественными услугами жилищно-коммунального хозяйства населения, дорожной деятельности             и транспорта Златоустовского городского округа»,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Утвердить перечень объектов содержания и ремонта автомобильных дорог общего пользования местного значения Златоустовского городского округа, софинансируемых за счет средств областного бюджета в форме субсидий на 2014 год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инфраструктуре Пликина А.В.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11:00Z</dcterms:created>
  <dc:creator>Остапенко</dc:creator>
  <dc:description/>
  <cp:keywords/>
  <dc:language>en-US</dc:language>
  <cp:lastModifiedBy>prot_4</cp:lastModifiedBy>
  <cp:lastPrinted>2014-07-31T13:21:00Z</cp:lastPrinted>
  <dcterms:modified xsi:type="dcterms:W3CDTF">2014-08-01T04:59:00Z</dcterms:modified>
  <cp:revision>3</cp:revision>
  <dc:subject/>
  <dc:title>город Златоуст Челябинской области</dc:title>
</cp:coreProperties>
</file>